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MAŠIN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6-1-7278-1-3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09.10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rFonts w:cs="Times New Roman"/>
          <w:lang w:val="hr-BA"/>
        </w:rPr>
        <w:t xml:space="preserve"> broj: 03-5695-1-2/23 od 18.10.2023.godine,</w:t>
      </w:r>
      <w:r>
        <w:rPr>
          <w:rFonts w:cs="Times New Roman"/>
          <w:color w:val="000000"/>
        </w:rPr>
        <w:t xml:space="preserve"> broj: </w:t>
      </w:r>
      <w:r>
        <w:rPr>
          <w:rFonts w:cs="Times New Roman"/>
        </w:rPr>
        <w:t>03-3905-1-1/24 od 09.07.2024. godine i broj: 03-5111-1-1/24 od 19.09.2024. godine</w:t>
      </w:r>
      <w:r>
        <w:rPr>
          <w:sz w:val="24"/>
          <w:szCs w:val="24"/>
        </w:rPr>
        <w:t xml:space="preserve">,  Naučno-nastavno vijeće Mašinskog fakulteta Univerziteta u Tuzli, na I (prvoj) vanrednoj sjednici održanoj dana 09.10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jene i dopune  Plana realizacije nastave za nastavnike i  saradnike   na I ciklusu studija 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izmjene i dopune Plana realizacije nastave za nastavnike i  saradnike  na prvom ciklusu studija u akademskoj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izmjena i dopuna Plana realizacije nastave za nastavnike i  saradnike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Dr.sci. Alan Topčić, red.prof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/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/>
      </w:pPr>
      <w:r>
        <w:rPr>
          <w:sz w:val="24"/>
          <w:szCs w:val="24"/>
        </w:rPr>
        <w:t>MAŠINSKI  FAKULTE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roj: 02/6-1-7278-1-3.1/25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09.10.2025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>Na osnovu člana 125. stav 1. tačka m) Statuta Univerziteta u Tuzli (prečišćeni tekst)</w:t>
      </w:r>
      <w:r>
        <w:rPr>
          <w:rFonts w:cs="Times New Roman"/>
          <w:lang w:val="hr-BA"/>
        </w:rPr>
        <w:t xml:space="preserve"> broj: 03-5695-1-2/23 od 18.10.2023.godine,</w:t>
      </w:r>
      <w:r>
        <w:rPr>
          <w:rFonts w:cs="Times New Roman"/>
          <w:color w:val="000000"/>
        </w:rPr>
        <w:t xml:space="preserve"> broj: </w:t>
      </w:r>
      <w:r>
        <w:rPr>
          <w:rFonts w:cs="Times New Roman"/>
        </w:rPr>
        <w:t>03-3905-1-1/24 od 09.07.2024. godine i broj: 03-5111-1-1/24 od 19.09.2024. godine</w:t>
      </w:r>
      <w:r>
        <w:rPr>
          <w:sz w:val="24"/>
          <w:szCs w:val="24"/>
        </w:rPr>
        <w:t xml:space="preserve">,  Naučno-nastavno vijeće Mašinskog fakulteta Univerziteta u Tuzli, na I (prvoj) vanrednoj sjednici održanoj dana 09.10.2025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/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a realizacije nastave za nastavnike na II ciklusu studija  u akademskoj 2025/2026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Utvrđuje se Prijedlog Plana realizacije nastave za nastavnike na drugom ciklusu studija u akademskoj 2025/2026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Sastavni dio ovog  Prijedloga je tabelarni pregled   Plana realizacije nastave za nastavnike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PREDSJEDAVAJUĆ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 xml:space="preserve">               NAUČNO-NASTAVNOG VIJEĆ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Dr.sci. Alan Topčić, red.prof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56:00Z</dcterms:created>
  <dc:creator>Esad</dc:creator>
  <dc:description/>
  <dc:language>en-US</dc:language>
  <cp:lastModifiedBy>Tatjana</cp:lastModifiedBy>
  <cp:lastPrinted>2025-10-09T11:13:00Z</cp:lastPrinted>
  <dcterms:modified xsi:type="dcterms:W3CDTF">2025-10-09T09:13:00Z</dcterms:modified>
  <cp:revision>4</cp:revision>
  <dc:subject/>
  <dc:title>UNIVERZITET U TUZLA</dc:title>
</cp:coreProperties>
</file>